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o-RO"/>
        </w:rPr>
        <w:t>MUNICIPIUL PLOIEŞT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RAPORT DE ACTIVITAT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RVICIUL INFORMATICA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oiembrie 2018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nitorizarea, întreținerea si dezvoltarea rețelei primariei:</w:t>
      </w:r>
    </w:p>
    <w:p>
      <w:pPr>
        <w:pStyle w:val="Normal"/>
        <w:numPr>
          <w:ilvl w:val="1"/>
          <w:numId w:val="1"/>
        </w:numPr>
        <w:rPr/>
      </w:pPr>
      <w:r>
        <w:rPr/>
        <w:t>Întreţinere şi dezvoltare canale de comunicaţie</w:t>
      </w:r>
    </w:p>
    <w:p>
      <w:pPr>
        <w:pStyle w:val="Normal"/>
        <w:numPr>
          <w:ilvl w:val="1"/>
          <w:numId w:val="1"/>
        </w:numPr>
        <w:rPr/>
      </w:pPr>
      <w:r>
        <w:rPr/>
        <w:t>Update periodic al serverelor şi unităţilor de calcul</w:t>
      </w:r>
    </w:p>
    <w:p>
      <w:pPr>
        <w:pStyle w:val="Normal"/>
        <w:numPr>
          <w:ilvl w:val="1"/>
          <w:numId w:val="1"/>
        </w:numPr>
        <w:rPr/>
      </w:pPr>
      <w:r>
        <w:rPr/>
        <w:t>Monitorizarea continuă a funcţionării canalelor de comunicaţie</w:t>
      </w:r>
    </w:p>
    <w:p>
      <w:pPr>
        <w:pStyle w:val="Normal"/>
        <w:numPr>
          <w:ilvl w:val="1"/>
          <w:numId w:val="1"/>
        </w:numPr>
        <w:rPr/>
      </w:pPr>
      <w:r>
        <w:rPr/>
        <w:t>Optimizarea continuă a infrastructurii pentru transmisii de date</w:t>
      </w:r>
    </w:p>
    <w:p>
      <w:pPr>
        <w:pStyle w:val="Normal"/>
        <w:numPr>
          <w:ilvl w:val="1"/>
          <w:numId w:val="1"/>
        </w:numPr>
        <w:rPr/>
      </w:pPr>
      <w:r>
        <w:rPr/>
        <w:t>Monitorizarea securităţii reţelei</w:t>
      </w:r>
    </w:p>
    <w:p>
      <w:pPr>
        <w:pStyle w:val="Normal"/>
        <w:numPr>
          <w:ilvl w:val="1"/>
          <w:numId w:val="1"/>
        </w:numPr>
        <w:rPr/>
      </w:pPr>
      <w:r>
        <w:rPr/>
        <w:t>Administrarea serverelor şi a staţiilor de lucru</w:t>
      </w:r>
    </w:p>
    <w:p>
      <w:pPr>
        <w:pStyle w:val="Normal"/>
        <w:numPr>
          <w:ilvl w:val="1"/>
          <w:numId w:val="1"/>
        </w:numPr>
        <w:rPr/>
      </w:pPr>
      <w:r>
        <w:rPr/>
        <w:t>Serviciul de e-mail pentru personalul PMC</w:t>
      </w:r>
    </w:p>
    <w:p>
      <w:pPr>
        <w:pStyle w:val="Normal"/>
        <w:numPr>
          <w:ilvl w:val="1"/>
          <w:numId w:val="1"/>
        </w:numPr>
        <w:rPr/>
      </w:pPr>
      <w:r>
        <w:rPr/>
        <w:t>Serviciul de web hosting şi ftp hosting</w:t>
      </w:r>
    </w:p>
    <w:p>
      <w:pPr>
        <w:pStyle w:val="Normal"/>
        <w:numPr>
          <w:ilvl w:val="1"/>
          <w:numId w:val="1"/>
        </w:numPr>
        <w:rPr/>
      </w:pPr>
      <w:r>
        <w:rPr/>
        <w:t>Servicii de tip server de fişiere</w:t>
      </w:r>
    </w:p>
    <w:p>
      <w:pPr>
        <w:pStyle w:val="Normal"/>
        <w:numPr>
          <w:ilvl w:val="1"/>
          <w:numId w:val="1"/>
        </w:numPr>
        <w:rPr/>
      </w:pPr>
      <w:r>
        <w:rPr/>
        <w:t>Servicii de imprimare din reţea</w:t>
      </w:r>
    </w:p>
    <w:p>
      <w:pPr>
        <w:pStyle w:val="Normal"/>
        <w:numPr>
          <w:ilvl w:val="1"/>
          <w:numId w:val="1"/>
        </w:numPr>
        <w:rPr/>
      </w:pPr>
      <w:r>
        <w:rPr/>
        <w:t>Servicii de acces la reţea de la distanţă</w:t>
      </w:r>
    </w:p>
    <w:p>
      <w:pPr>
        <w:pStyle w:val="Normal"/>
        <w:numPr>
          <w:ilvl w:val="1"/>
          <w:numId w:val="1"/>
        </w:numPr>
        <w:rPr/>
      </w:pPr>
      <w:r>
        <w:rPr/>
        <w:t>Sisteme de protecţie de tip antivirus</w:t>
      </w:r>
    </w:p>
    <w:p>
      <w:pPr>
        <w:pStyle w:val="Normal"/>
        <w:numPr>
          <w:ilvl w:val="1"/>
          <w:numId w:val="1"/>
        </w:numPr>
        <w:rPr/>
      </w:pPr>
      <w:r>
        <w:rPr/>
        <w:t>Servicii de autentificare centralizată de tip Directory</w:t>
      </w:r>
    </w:p>
    <w:p>
      <w:pPr>
        <w:pStyle w:val="Normal"/>
        <w:numPr>
          <w:ilvl w:val="1"/>
          <w:numId w:val="1"/>
        </w:numPr>
        <w:rPr/>
      </w:pPr>
      <w:r>
        <w:rPr/>
        <w:t>Serviciu de găzduire baze de date</w:t>
      </w:r>
    </w:p>
    <w:p>
      <w:pPr>
        <w:pStyle w:val="Normal"/>
        <w:numPr>
          <w:ilvl w:val="1"/>
          <w:numId w:val="1"/>
        </w:numPr>
        <w:rPr/>
      </w:pPr>
      <w:r>
        <w:rPr/>
        <w:t>Serviciu de update automat a sistemelor pe platforma Microsoft Windows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(Software Update Service)</w:t>
      </w:r>
    </w:p>
    <w:p>
      <w:pPr>
        <w:pStyle w:val="Normal"/>
        <w:numPr>
          <w:ilvl w:val="1"/>
          <w:numId w:val="1"/>
        </w:numPr>
        <w:rPr/>
      </w:pPr>
      <w:r>
        <w:rPr/>
        <w:t>Sistem centralizat de alocare automată a adreselor pentru accesul la retea</w:t>
      </w:r>
    </w:p>
    <w:p>
      <w:pPr>
        <w:pStyle w:val="Normal"/>
        <w:ind w:left="1440" w:hanging="0"/>
        <w:rPr/>
      </w:pPr>
      <w:r>
        <w:rPr/>
        <w:t>(DHCP)</w:t>
      </w:r>
    </w:p>
    <w:p>
      <w:pPr>
        <w:pStyle w:val="Normal"/>
        <w:numPr>
          <w:ilvl w:val="1"/>
          <w:numId w:val="1"/>
        </w:numPr>
        <w:rPr/>
      </w:pPr>
      <w:r>
        <w:rPr/>
        <w:t>Servicii de routing şi firewall</w:t>
      </w:r>
    </w:p>
    <w:p>
      <w:pPr>
        <w:pStyle w:val="Normal"/>
        <w:numPr>
          <w:ilvl w:val="1"/>
          <w:numId w:val="1"/>
        </w:numPr>
        <w:rPr/>
      </w:pPr>
      <w:r>
        <w:rPr/>
        <w:t>Servicii de acces la internet prin server proxy/cache</w:t>
      </w:r>
    </w:p>
    <w:p>
      <w:pPr>
        <w:pStyle w:val="Normal"/>
        <w:numPr>
          <w:ilvl w:val="1"/>
          <w:numId w:val="1"/>
        </w:numPr>
        <w:rPr/>
      </w:pPr>
      <w:r>
        <w:rPr/>
        <w:t>Menţinerea conexiunii şi serviciilor Interne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Sprijin tehnic şi logistic acordat altor compartimente</w: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vice hardware&amp;software PC-uri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stență tehnică si logistica acordata utilizatorilor retelei primariei si ai Sistemului Informatic in vederea folosirii lor cat mai facil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ținere imprimante, inventariere PC-uri și alte echipamente ale rețelei informatic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ntroducere/modificare date in Aplicatie; 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alare, actualizare, adaptare programe ce ruleaza pe statiil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ro-RO"/>
        </w:rPr>
        <w:t xml:space="preserve">Cablare/schimbare cablu statii PMP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erventii pentru remedierea diverselor probleme aparute pe statiil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estionare drepturi de acces al utilizatorilor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ruire personal pentru utilizarea retelei/aplicatiilor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tinere si actualizare website-ul municipiului si al SPCLE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nsmitere catre Informatics Systems &amp; Consulting SRL a solicitarilor venite din partea utilizatorilor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ualizare nomenclatoare Sistem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vicii de tehnoredactare și grafică computerizata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canare documente diverse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gurare suport de specialitate pentru desfasurarea sedintelor Consiliului Local al Municipiului Ploiesti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ultanta cu Informatics Systems &amp; Consulting SRL pentru actualizare aplicatii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32"/>
          <w:szCs w:val="32"/>
          <w:lang w:val="ro-RO"/>
        </w:rPr>
      </w:pPr>
      <w:r>
        <w:rPr>
          <w:sz w:val="28"/>
          <w:szCs w:val="28"/>
          <w:lang w:val="ro-RO"/>
        </w:rPr>
        <w:t>Asigurare conturi pentru utilizatorii iDrept.ro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gurarea echipamentelor si conectarea la retea a noilor angajati, configurare conturi de email, creare credentiale pentru conectarea la Sistemul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entinere si dezvoltare arhiva de programe, software necesare activitatii primariei si a unora din institutiile subordonat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starea de noi versiuni software pentru alegerea celor care se potrivesc cel mai bine activitatilor desfasurate in instituti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ualizare Registrul Unic de Evidenta a Contractelor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ptimizare configurari casute de email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nfigurare casute de email pe dispozitive mobile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ectari remote si asistenta tehnica accesare sistem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alare particularizata de soft in functie de caracteristica de activitate al fiecarui servic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tinere relatie cu furnizorul de soft prin email privind cerintele utilizatorilor din primarie si din unitatile subordonate referitoare la aplicatiile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ivitati IT la noul sediu, refacere infrastructura etajul 7 OMV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port tehnic pentru inchidere luna la Patrimon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Realizarea diplomelor, afiselor si a materialelor necesare cu ocazia manifestarilor cultural-educative organizate de Primaria Ploiesti folosind programe informatice de grafica computerizata.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nitorizare realizare servicii de comunicatie la sediul OMV si lucrari de conexiune  retel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hizitie materiale noul sed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figurare echipamente streaming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tare noul sed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ectarea serviciilor mutate in noul sed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alniri cu reprezentantii provider-ului de internet si reprezetantii Informatics Systems and Consulting in vederea realizarii unor lucrari de infrastructura</w:t>
      </w:r>
    </w:p>
    <w:p>
      <w:pPr>
        <w:pStyle w:val="Normal"/>
        <w:ind w:left="284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R"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R" w:hAnsi="Times New Roman 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R" w:hAnsi="Times New Roman 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07:00Z</dcterms:created>
  <dc:creator>NAE MARIANA</dc:creator>
  <dc:description/>
  <cp:keywords/>
  <dc:language>en-US</dc:language>
  <cp:lastModifiedBy>NAE MARIANA</cp:lastModifiedBy>
  <dcterms:modified xsi:type="dcterms:W3CDTF">2018-12-10T14:14:00Z</dcterms:modified>
  <cp:revision>3</cp:revision>
  <dc:subject/>
  <dc:title>PRIM|RIA MUNICIPIULUI PLOIE{TI</dc:title>
</cp:coreProperties>
</file>